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HTJEV ZA DODJELU STIPENDIJE OPĆINE LUK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 šk./ak.god. 2025./2026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</w:rPr>
        <w:t>1. Podaci o učeniku/studentu: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me i prezime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Mjesto i datum rođenja: 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OIB: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a stanovanja: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Mjesto i poštanski broj: _______________________________________________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lefon i mobitel: 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BAN broj računa: 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</w:rPr>
        <w:t>2. Podaci o zakonskom zastupniku (za maloljetne učenike)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Ime i prezime zakonskog zastupnika: 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 Podaci o školovanju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Naziv srednje škole/fakulteta: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animanje/smjer: ____________________________________________________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Razred/godina (šk./ak.god. 2025./2026.): 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Popis predane dokumentacije (zaokružiti redni broj):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Životopis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Osobna iskaznica ili domovnica (kopija, original na uvid)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Preslika rodnog lista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a Svjedodžba (kopija, original na uvid) ili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b Indeks (kopija, original na uvid)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Potvrdu o redovitom upisu u školu, odnosno fakultet u školskoj/akademskoj godini 2025./2026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Potvrde o prebivalištu svih članova domaćinstva ________________________________________ ________________________________________ ________________________________________ ________________________________________ ________________________________________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Potvrde o školovanju ostalih članova domaćinstva ________________________________________ ________________________________________ ________________________________________ ________________________________________ ________________________________________ ________________________________________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8. Porezne potvrde o visini dohotka za sve članova domaćinstva ________________________________________ ________________________________________ ________________________________________ ________________________________________ ________________________________________ ________________________________________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9. Izjava o nekorištenju drugih stipendija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0. Ostala dokumentacija 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________________________________________________________________________________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otpis kandidata/zakonskog zastupnika  ___________________________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i/>
          <w:iCs/>
          <w:color w:val="000000"/>
          <w:sz w:val="16"/>
          <w:szCs w:val="20"/>
        </w:rPr>
        <w:t xml:space="preserve">Osobne podatke podnositelja zahtjeva za stipendiju Općina Luka obrađuje isključivo u svrhu utvrđivanja kriterija s ciljem provedbe natječaja za dodjelu stipendija na temelju odredbi Pravilnika o stipendijama („Glasnik Zagrebačke županije broj 4/23). 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i/>
          <w:iCs/>
          <w:color w:val="000000"/>
          <w:sz w:val="16"/>
          <w:szCs w:val="20"/>
        </w:rPr>
        <w:t>Natječajna dokumentacija, s obzirom da je Općina Luka tijelo javne vlasti u smislu Zakona o arhivskom gradivu i arhivima („Narodne novine“, broj 61/18),  pohranjuje se u skladu s odredbama toga Zakona.</w:t>
      </w:r>
    </w:p>
    <w:p>
      <w:pPr>
        <w:pStyle w:val="Normal"/>
        <w:rPr>
          <w:rFonts w:ascii="Calibri" w:hAnsi="Calibri" w:cs="Calibri"/>
          <w:color w:val="000000"/>
          <w:sz w:val="16"/>
          <w:szCs w:val="20"/>
        </w:rPr>
      </w:pPr>
      <w:r>
        <w:rPr>
          <w:rFonts w:cs="Calibri" w:ascii="Calibri" w:hAnsi="Calibri"/>
          <w:color w:val="000000"/>
          <w:sz w:val="16"/>
          <w:szCs w:val="20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07:00Z</dcterms:created>
  <dc:creator>Darko</dc:creator>
  <dc:description/>
  <cp:keywords/>
  <dc:language>en-US</dc:language>
  <cp:lastModifiedBy>Marija-pc</cp:lastModifiedBy>
  <cp:lastPrinted>2023-10-04T09:34:00Z</cp:lastPrinted>
  <dcterms:modified xsi:type="dcterms:W3CDTF">2025-10-20T12:12:00Z</dcterms:modified>
  <cp:revision>18</cp:revision>
  <dc:subject/>
  <dc:title>ZAHTJEV ZA DODJELU STIPENDIJA OPĆINE LUKA za šk</dc:title>
</cp:coreProperties>
</file>